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  <w:p>
            <w:pPr>
              <w:pStyle w:val="Normal"/>
              <w:ind w:left="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ind w:left="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ого директора – </w:t>
            </w:r>
          </w:p>
          <w:p>
            <w:pPr>
              <w:pStyle w:val="Normal"/>
              <w:ind w:left="15" w:hanging="0"/>
              <w:jc w:val="right"/>
              <w:rPr/>
            </w:pPr>
            <w:r>
              <w:rPr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ind w:left="15" w:hanging="0"/>
              <w:jc w:val="right"/>
              <w:rPr/>
            </w:pPr>
            <w:r>
              <w:rPr>
                <w:sz w:val="24"/>
                <w:szCs w:val="24"/>
              </w:rPr>
              <w:t>ПАО «Башинформсвязь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М. Яныше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«____»__________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а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Строительство МСС ВОЛП Благовещенск-Тугай Благовещенский РУ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Благовещенского района  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ительство МСС ВОЛП Благовещенск-Тугай  Благовещенский район  –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1 460 000 (один миллион четыреста шестьдесят тысяч) рублей - без учета стоимости материалов, без Н.Д.С., </w:t>
            </w:r>
            <w:r>
              <w:rPr>
                <w:sz w:val="24"/>
              </w:rPr>
              <w:t xml:space="preserve">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0.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.2015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 xml:space="preserve">Строительство МСС </w:t>
            </w:r>
            <w:r>
              <w:rPr>
                <w:sz w:val="24"/>
                <w:szCs w:val="24"/>
              </w:rPr>
              <w:t>Благовещенск-Тугай  Благовещенский район</w:t>
            </w:r>
            <w:r>
              <w:rPr>
                <w:sz w:val="24"/>
              </w:rPr>
              <w:t xml:space="preserve"> – 21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Документы, подтверждающие опыт выполнения подобных работ по характеру и степени сложности не менее 6-ти месяцев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П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8 – 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 xml:space="preserve"> км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Л-8 – 5,67 км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3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км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>Монтаж муфт МТОК-А1/216 – 8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>Монтаж муфт защитных МПЗ – 8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комплект №7 для ввода ОК – 8 шт.  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8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 xml:space="preserve">Установка опор/подпор – </w:t>
            </w: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лбиков замерных – 100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лакатов предупредительных  – 50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крытых/открытых переходов – 200 м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4" w:hanging="94"/>
              <w:contextualSpacing/>
              <w:rPr>
                <w:sz w:val="24"/>
              </w:rPr>
            </w:pPr>
            <w:r>
              <w:rPr>
                <w:sz w:val="24"/>
                <w:szCs w:val="24"/>
              </w:rPr>
              <w:t>Подрядчик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м. Начальника отдела закупо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11-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farrahova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инженер ОК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54-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ajretdinov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Благовещенского  РУС ЦТЭ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Блонский В.Е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3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.blonskij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592"/>
        <w:gridCol w:w="3474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технического Директора по развитию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Акульшин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 2015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ЦМЦТЭТ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Мухамади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 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СО ЦАУ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Свешнико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 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 ЦАУ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Тимофе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 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КС ЦАУ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А. Исмагило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 2015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07:00Z</dcterms:created>
  <dc:creator>v.habiakhmetov</dc:creator>
  <dc:description/>
  <cp:keywords/>
  <dc:language>en-US</dc:language>
  <cp:lastModifiedBy>Данилова Татьяна Владимировна</cp:lastModifiedBy>
  <cp:lastPrinted>2015-07-20T16:01:00Z</cp:lastPrinted>
  <dcterms:modified xsi:type="dcterms:W3CDTF">2015-07-29T12:23:00Z</dcterms:modified>
  <cp:revision>4</cp:revision>
  <dc:subject/>
  <dc:title>СОГЛАСОВАНО</dc:title>
</cp:coreProperties>
</file>